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П Р И Ј А В А</w:t>
      </w:r>
    </w:p>
    <w:p>
      <w:pPr>
        <w:pStyle w:val="Normal"/>
        <w:ind w:left="0"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ЗА ПОСЛОДАВЦЕ ЗА УЧЕШЋЕ У МЕРАМА ЗА ОСПОСОБЉАВАЊЕ И УЧЕЊЕ РАДИ СТИЦАЊА ПОТРЕБНИХ ЗНАЊА И ВЕШТИНА </w:t>
      </w:r>
    </w:p>
    <w:p>
      <w:pPr>
        <w:pStyle w:val="Normal"/>
        <w:ind w:left="0" w:right="695" w:hanging="2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У ОКВИРУ ПРОЈЕКТА „КАРИЈЕРНА АКЦИЈА ЗА НОВЕ ПОСЛОВЕ У КРАГУЈЕВЦУ“</w:t>
      </w:r>
    </w:p>
    <w:p>
      <w:pPr>
        <w:pStyle w:val="Normal"/>
        <w:ind w:left="0" w:right="695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7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479"/>
        <w:gridCol w:w="116"/>
        <w:gridCol w:w="3172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Назив послодавца   </w:t>
            </w:r>
          </w:p>
        </w:tc>
        <w:tc>
          <w:tcPr>
            <w:tcW w:w="67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МБ / ПИБ послодавца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Шифра и назив претежне делатности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Текући рачун и назив банке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Адреса седишта или регистрованог огранка 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Контакт особа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(име, презиме, телефон, </w:t>
            </w: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>имејл</w:t>
            </w:r>
            <w:r>
              <w:rPr>
                <w:rFonts w:eastAsia="Arial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Број запослених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Дужина обављања делатности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Назив обуке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Број тражених лица</w:t>
            </w:r>
          </w:p>
        </w:tc>
        <w:tc>
          <w:tcPr>
            <w:tcW w:w="6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Финансирање мере </w:t>
            </w:r>
          </w:p>
        </w:tc>
        <w:tc>
          <w:tcPr>
            <w:tcW w:w="3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амо порези и доприноси    ☐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одатна средства за зараду лица   ☐</w:t>
            </w:r>
          </w:p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Износ додатних средстава ____________</w:t>
            </w:r>
          </w:p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lineRule="auto" w:line="276" w:before="43" w:after="0"/>
        <w:ind w:left="0" w:right="695" w:hanging="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ab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852"/>
        <w:gridCol w:w="1183"/>
        <w:gridCol w:w="2663"/>
      </w:tblGrid>
      <w:tr>
        <w:trPr>
          <w:trHeight w:val="567" w:hRule="atLeast"/>
        </w:trPr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ЗАХТЕВАНИ ПРОФИЛ ПОЛАЗНИКА ОБУКЕ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Назив обук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Ниво и врста квалификациј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Број лиц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Додатни захтеви </w:t>
            </w:r>
          </w:p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hanging="2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95"/>
        <w:gridCol w:w="3270"/>
      </w:tblGrid>
      <w:tr>
        <w:trPr>
          <w:trHeight w:val="567" w:hRule="atLeast"/>
        </w:trPr>
        <w:tc>
          <w:tcPr>
            <w:tcW w:w="9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ПОДАЦИ О МЕНТОРУ/ИМА</w:t>
            </w:r>
          </w:p>
        </w:tc>
      </w:tr>
      <w:tr>
        <w:trPr>
          <w:trHeight w:val="502" w:hRule="atLeast"/>
        </w:trPr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Име, презиме и ЈМБ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Квалификација стечена формалним образовањем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Стручне компетенције, знања и вештине које су предмет обуке или њеног дела (опис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Дужина радног искуства на пословима који су предмет обучавања (у месецима)</w:t>
            </w:r>
            <w:r>
              <w:rPr>
                <w:rStyle w:val="FootnoteAnchor"/>
                <w:rFonts w:eastAsia="Arial" w:cs="Arial" w:ascii="Arial" w:hAnsi="Arial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Додатне ускоспецијализоване квалификације (уверења/ потврде/сертификати стечени неформалним образовањем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7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45"/>
      </w:tblGrid>
      <w:tr>
        <w:trPr>
          <w:trHeight w:val="567" w:hRule="atLeast"/>
        </w:trPr>
        <w:tc>
          <w:tcPr>
            <w:tcW w:w="9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ПОДАЦИ О ЛОКАЦИЈИ, ТЕХНИЧКИМ И ПРОСТОРНИМ УСЛОВИМА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Локација</w:t>
            </w:r>
          </w:p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место, општина, адрес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Технички капацитети </w:t>
            </w:r>
            <w:r>
              <w:rPr>
                <w:rFonts w:eastAsia="Arial" w:cs="Arial" w:ascii="Arial" w:hAnsi="Arial"/>
                <w:sz w:val="22"/>
                <w:szCs w:val="22"/>
              </w:rPr>
              <w:t>(навести опрему, машине, алате и друга средства за обучавањ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2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Просторни капацитети</w:t>
            </w:r>
          </w:p>
          <w:p>
            <w:pPr>
              <w:pStyle w:val="Normal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опис радионице, учионице, кабинета, производног погона...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12" w:space="0" w:color="000000"/>
          <w:left w:val="single" w:sz="12" w:space="13" w:color="000000"/>
          <w:bottom w:val="single" w:sz="12" w:space="31" w:color="000000"/>
          <w:right w:val="single" w:sz="12" w:space="26" w:color="000000"/>
        </w:pBdr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ДОДАТНЕ ИНФОРМАЦИЈЕ: </w:t>
      </w:r>
    </w:p>
    <w:p>
      <w:pPr>
        <w:pStyle w:val="Normal"/>
        <w:spacing w:before="0" w:after="120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Под пуном материјалном и кривичном одговорношћу изјављујем да су све дате информације у пријавном формулару истините. </w:t>
      </w:r>
    </w:p>
    <w:p>
      <w:pPr>
        <w:pStyle w:val="Normal"/>
        <w:pBdr/>
        <w:spacing w:lineRule="auto" w:line="240" w:before="280" w:after="280"/>
        <w:ind w:left="0" w:hanging="2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Сагласан/на сам да се подаци могу прибавити и обрађивати за потребе спровођења позива као и да ће их за потребу провере услова прибавити орган из службених евиденција.</w:t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агласан/на сам да, уколико реализатор пројекта затражи, ставим на располагање потребну допунску документацију ради потврде изнетих тврдњи.</w:t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Датум и место</w:t>
        <w:tab/>
        <w:tab/>
        <w:tab/>
        <w:tab/>
        <w:tab/>
        <w:t>Потпис овлашћеног лица</w:t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</w:t>
        <w:tab/>
        <w:tab/>
        <w:tab/>
        <w:tab/>
        <w:t>___________________________</w:t>
      </w:r>
    </w:p>
    <w:p>
      <w:pPr>
        <w:pStyle w:val="Normal"/>
        <w:spacing w:before="0" w:after="120"/>
        <w:ind w:left="0" w:hanging="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0" w:hanging="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984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/>
        <w:ind w:left="0" w:hanging="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20"/>
          <w:szCs w:val="20"/>
        </w:rPr>
        <w:tab/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Навести дужину радног искуства које се односи на послове на којима ће се лица обучавати. Провера тачности достављених података вршиће се кроз ЦРОС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41:00Z</dcterms:created>
  <dc:creator>Ljiljana.Sobic</dc:creator>
  <dc:description/>
  <dc:language>en-US</dc:language>
  <cp:lastModifiedBy>word</cp:lastModifiedBy>
  <dcterms:modified xsi:type="dcterms:W3CDTF">2023-03-22T08:41:00Z</dcterms:modified>
  <cp:revision>2</cp:revision>
  <dc:subject/>
  <dc:title/>
</cp:coreProperties>
</file>